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13282858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5606098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